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43298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39523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